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5" w:type="dxa"/>
        <w:jc w:val="left"/>
        <w:tblInd w:w="-11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02"/>
        <w:gridCol w:w="2682"/>
        <w:gridCol w:w="2562"/>
        <w:gridCol w:w="1972"/>
        <w:gridCol w:w="2004"/>
        <w:gridCol w:w="2673"/>
      </w:tblGrid>
      <w:tr>
        <w:trPr/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rcial  Rubric</w:t>
            </w:r>
          </w:p>
        </w:tc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rpose </w:t>
            </w:r>
          </w:p>
        </w:tc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Has a clear and focused position statement (“announcement,” “slogan”), which is maintained throughout the piece.</w:t>
              <w:br/>
              <w:t>-Appropriate to target audience.</w:t>
              <w:br/>
              <w:t xml:space="preserve"> 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Has a clear and focused announcement, which is maintained throughout the piece.</w:t>
              <w:br/>
              <w:t>-Appropriate to target audience.</w:t>
              <w:br/>
              <w:t xml:space="preserve"> 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Has a clear announcement.</w:t>
              <w:br/>
              <w:t>-Attempts to maintain focus throughout.</w:t>
              <w:br/>
              <w:br/>
              <w:t xml:space="preserve">-May have some digressions. 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opic may be unclear.</w:t>
              <w:br/>
              <w:t xml:space="preserve">-May meander or contain digressions. 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o position statement or focus.</w:t>
              <w:br/>
              <w:t xml:space="preserve">-May be rambling, long, or unfocused. </w:t>
            </w:r>
          </w:p>
        </w:tc>
      </w:tr>
      <w:tr>
        <w:trPr/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rganization </w:t>
            </w:r>
          </w:p>
        </w:tc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esents ideas in unusual or surprising patterns/format.</w:t>
              <w:br/>
              <w:t xml:space="preserve">-Interesting ideas, expressed in an original way. 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Arranges arguments, reasons, and/or evidence effectively and persuasively.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ses effective transitions in a logical sequence.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ssesses overall coherence and unity.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y lack effective beginning or ending.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rranges ideas in simple ways, listing without relating them to each other.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Weak transitions. 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roduction and/or conclusion are weak.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y possess simple, straightforward organization.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acks transitions.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Weak coherence. 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hows little logical arrangement of ideas.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oo brief.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No transitions. </w:t>
            </w:r>
          </w:p>
        </w:tc>
      </w:tr>
      <w:tr>
        <w:trPr/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ice/Tone </w:t>
            </w:r>
          </w:p>
        </w:tc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anguage is selected with careful attention to persuasive appeal, particularly to the target audience.</w:t>
              <w:br/>
              <w:t xml:space="preserve">-Writing shows confidence, conviction, and enthusiasm. 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anguage must be persuasive as well as convey conviction and confidence.</w:t>
              <w:br/>
              <w:t>-Uses precise language effectively and purposefully.</w:t>
              <w:br/>
              <w:t>-Is appropriate for the anticipated audience.</w:t>
              <w:br/>
              <w:t xml:space="preserve"> 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Uses appropriate language, but some copy may be ineffective for target audience. 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anguage is predictable and general rather than precisely targeted to an audience.</w:t>
              <w:br/>
              <w:t>-Lacks conviction.</w:t>
              <w:br/>
              <w:t xml:space="preserve"> 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Language is inappropriate or inexact. </w:t>
            </w:r>
          </w:p>
        </w:tc>
      </w:tr>
      <w:tr>
        <w:trPr/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hetorical Devic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istotelian appea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uasive techniques</w:t>
            </w:r>
          </w:p>
        </w:tc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t least 2 rhetorical devices, 1 appeal, and 1 persuasive technique are evident in commercial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All</w:t>
            </w:r>
            <w:r>
              <w:rPr>
                <w:sz w:val="20"/>
                <w:szCs w:val="20"/>
              </w:rPr>
              <w:t xml:space="preserve"> above used correctly and effectively for target audiences.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ome of the listed tactics used but one may not be as effective in reaching target audience or is incorrectly used.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nly 2 tactics evident; one may not be effective in terms of reaching target audience.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or 1 tactics used, possibly incorrectly.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 tactics evident.</w:t>
            </w:r>
          </w:p>
        </w:tc>
      </w:tr>
      <w:tr>
        <w:trPr/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vertising Conventions</w:t>
            </w:r>
          </w:p>
        </w:tc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ct name mentioned 2-3 times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t least 1-2 advertising claims (e.g. “weasel,” “bandwagon”) eviden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clear call to action apparent.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 name mentioned 1-2 times; only 1 clear advertising claim evident; call to action may or may not appear clearly to audience.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 name mentioned 1 time; only 1 clear advertising claim apparent; call to action does not appear clearly to audience.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 name not mentioned; no clear advertising claim; call to action may or may not appear clearly to audience.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 name not mentioned; no clear advertising claim; call to action may or may not appear clearly to audience.</w:t>
            </w:r>
          </w:p>
        </w:tc>
      </w:tr>
      <w:tr>
        <w:trPr/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ical Quality</w:t>
            </w:r>
          </w:p>
        </w:tc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problems with quality of audio or visual components of commercial.  PROFESSIONAL!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issue with quality of audio or visual components of commercial.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issues with quality of audio or visual components of commercial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issues with quality of audio or visual components of commercial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rcial is not understandable due to technical issu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28:00Z</dcterms:created>
  <dc:creator>Three Hills School</dc:creator>
  <dc:description/>
  <cp:keywords/>
  <dc:language>en-US</dc:language>
  <cp:lastModifiedBy>end user</cp:lastModifiedBy>
  <cp:lastPrinted>2012-05-18T11:18:00Z</cp:lastPrinted>
  <dcterms:modified xsi:type="dcterms:W3CDTF">2013-05-23T13:22:00Z</dcterms:modified>
  <cp:revision>14</cp:revision>
  <dc:subject/>
  <dc:title>Commercial  Rubric</dc:title>
</cp:coreProperties>
</file>